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2129493141" r:id="rId2"/>
        </w:objec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25 декабря  2013 года                                                                              № 17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1 кв.см. выпуска газ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автономному учреждению «Редакция  районной  общественно-политической газеты «Шилкинская правда» дл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муниципального задания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администрация муниципального района 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му автономному учреждению «Редакция  районной  общественно-политической газеты «Шилкинская правда» для выполнения муниципального задания на 2014 год установить стоимость 1 кв.см. выпуска газеты в размере 0,006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</w:t>
        <w:tab/>
        <w:tab/>
        <w:tab/>
        <w:t xml:space="preserve">                                       Д. А. Пляскин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94200</wp:posOffset>
                </wp:positionH>
                <wp:positionV relativeFrom="paragraph">
                  <wp:posOffset>635</wp:posOffset>
                </wp:positionV>
                <wp:extent cx="620395" cy="758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59.75pt;mso-wrap-distance-left:0pt;mso-wrap-distance-right:0pt;mso-wrap-distance-top:0pt;mso-wrap-distance-bottom:0pt;margin-top:0.05pt;mso-position-vertical-relative:text;margin-left:3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42:00Z</dcterms:created>
  <dc:creator>shilka</dc:creator>
  <dc:description/>
  <cp:keywords/>
  <dc:language>en-US</dc:language>
  <cp:lastModifiedBy>shilka</cp:lastModifiedBy>
  <cp:lastPrinted>2014-01-13T16:57:00Z</cp:lastPrinted>
  <dcterms:modified xsi:type="dcterms:W3CDTF">2014-01-13T06:59:00Z</dcterms:modified>
  <cp:revision>5</cp:revision>
  <dc:subject/>
  <dc:title/>
</cp:coreProperties>
</file>